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2004</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czerwca 2004 r. wyniósł: 2.595,0 tys. zł, w tym:</w:t>
      </w:r>
    </w:p>
    <w:p>
      <w:pPr>
        <w:pStyle w:val="TextBody"/>
        <w:numPr>
          <w:ilvl w:val="0"/>
          <w:numId w:val="3"/>
        </w:numPr>
        <w:spacing w:lineRule="auto" w:line="360"/>
        <w:rPr/>
      </w:pPr>
      <w:r>
        <w:rPr/>
        <w:t>rezerwa z tytułu odroczonego podatku dochodowego:</w:t>
        <w:tab/>
        <w:tab/>
        <w:t xml:space="preserve">     59,9 tys. zł</w:t>
        <w:tab/>
      </w:r>
    </w:p>
    <w:p>
      <w:pPr>
        <w:pStyle w:val="TextBody"/>
        <w:numPr>
          <w:ilvl w:val="0"/>
          <w:numId w:val="3"/>
        </w:numPr>
        <w:spacing w:lineRule="auto" w:line="360"/>
        <w:rPr/>
      </w:pPr>
      <w:r>
        <w:rPr/>
        <w:t>rezerwa na świadczenia emerytalne i podobne:</w:t>
        <w:tab/>
        <w:tab/>
        <w:tab/>
        <w:t xml:space="preserve">   948,6 tys. zł</w:t>
      </w:r>
    </w:p>
    <w:p>
      <w:pPr>
        <w:pStyle w:val="TextBody"/>
        <w:numPr>
          <w:ilvl w:val="0"/>
          <w:numId w:val="3"/>
        </w:numPr>
        <w:spacing w:lineRule="auto" w:line="360"/>
        <w:rPr/>
      </w:pPr>
      <w:r>
        <w:rPr/>
        <w:t>pozostałe rezerwy:</w:t>
        <w:tab/>
        <w:tab/>
        <w:tab/>
        <w:tab/>
        <w:tab/>
        <w:tab/>
        <w:t>1.586,5 tys. zł</w:t>
      </w:r>
    </w:p>
    <w:p>
      <w:pPr>
        <w:pStyle w:val="TextBody"/>
        <w:spacing w:lineRule="auto" w:line="360"/>
        <w:rPr/>
      </w:pPr>
      <w:r>
        <w:rPr/>
      </w:r>
    </w:p>
    <w:p>
      <w:pPr>
        <w:pStyle w:val="TextBody"/>
        <w:spacing w:lineRule="auto" w:line="360"/>
        <w:rPr/>
      </w:pPr>
      <w:r>
        <w:rPr/>
        <w:t>Stalprofil w II kwartale 2004 roku dokonał odpisów aktualizujących wartość majątku obrotowego Spółki. Saldo odpisów aktualizujących należności wyniosło: 9.298,3 tys. zł, natomiast zapasów: 105,9 tys. zł.</w:t>
      </w:r>
    </w:p>
    <w:p>
      <w:pPr>
        <w:pStyle w:val="Normal"/>
        <w:spacing w:lineRule="auto" w:line="360"/>
        <w:jc w:val="both"/>
        <w:rPr>
          <w:color w:val="0000FF"/>
          <w:sz w:val="24"/>
        </w:rPr>
      </w:pPr>
      <w:r>
        <w:rPr>
          <w:color w:val="0000FF"/>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4 r.</w:t>
      </w:r>
    </w:p>
    <w:p>
      <w:pPr>
        <w:pStyle w:val="Footnote"/>
        <w:rPr>
          <w:rFonts w:ascii="Times New Roman" w:hAnsi="Times New Roman" w:cs="Times New Roman"/>
          <w:color w:val="0000FF"/>
          <w:sz w:val="24"/>
        </w:rPr>
      </w:pPr>
      <w:r>
        <w:rPr>
          <w:rFonts w:cs="Times New Roman"/>
          <w:color w:val="0000FF"/>
          <w:sz w:val="24"/>
        </w:rPr>
      </w:r>
    </w:p>
    <w:p>
      <w:pPr>
        <w:pStyle w:val="TextBody"/>
        <w:spacing w:lineRule="auto" w:line="360"/>
        <w:ind w:firstLine="708"/>
        <w:rPr/>
      </w:pPr>
      <w:r>
        <w:rPr/>
        <w:t>II kwartał 2004 był dla Stalprofilu okresem, w którym Spółka dostosowywała zakres i przedmiot swojej działalności do zmian zaistniałych w jej otoczeniu rynkowym. Nowe warunki rynkowe stały się pochodną zakończonego procesu kapitałowego przejęcia kluczowych polskich producentów stali przez Grupę LNM, a także wejścia Polski na wspólny rynek rozszerzonej Unii Europejskiej. Efektem zaistniałych zmian rynkowych jest dokonana przez Spółkę w II kwartale jakościowa zmiana struktury sprzedaży, w której nastąpił dynamiczny wzrost udziału przychodów z tytułu handlu wyrobami hutniczymi. Obrót stalą stanowił w II kwartale 2004 prawie 86% przychodów, przy 42- procentowym udziale w roku poprzednim.  Sukcesem Spółki jest dokonanie tak istotnych zmian w strukturze sprzedaży bez znaczącego uszczerbku w generowanych przychodach.</w:t>
      </w:r>
    </w:p>
    <w:p>
      <w:pPr>
        <w:pStyle w:val="TextBody"/>
        <w:spacing w:lineRule="auto" w:line="360"/>
        <w:ind w:firstLine="708"/>
        <w:rPr/>
      </w:pPr>
      <w:r>
        <w:rPr/>
        <w:t xml:space="preserve"> </w:t>
      </w:r>
      <w:r>
        <w:rPr/>
        <w:t xml:space="preserve">Ograniczenie działalności na rynku obrotu surowcami do produkcji hutniczej po przejęciu znacznej części tego rynku przez Grupę LNM – inwestora strategicznego Ispat Polska Stal S.A. uwolniło w Spółce znaczny potencjał finansowy, który został zaangażowany do rozwoju podstawowego przedmiotu działalności, jakim jest handel charakteryzującymi się dużo większą rentownością  wyrobami hutniczymi. </w:t>
      </w:r>
    </w:p>
    <w:p>
      <w:pPr>
        <w:pStyle w:val="TextBody"/>
        <w:spacing w:lineRule="auto" w:line="360"/>
        <w:ind w:firstLine="709"/>
        <w:rPr/>
      </w:pPr>
      <w:r>
        <w:rPr/>
        <w:t xml:space="preserve">Jakościowa zmiana struktury sprzedaży zaowocowała zatem znacznym wzrostem rentowności prowadzonej działalności, co w efekcie pozwoliło na wypracowanie rekordowego w historii Spółki kwartalnego zysku netto w kwocie 15 082 tys. zł. </w:t>
      </w:r>
    </w:p>
    <w:p>
      <w:pPr>
        <w:pStyle w:val="TextBody"/>
        <w:spacing w:lineRule="auto" w:line="360"/>
        <w:ind w:firstLine="708"/>
        <w:rPr/>
      </w:pPr>
      <w:r>
        <w:rPr/>
        <w:t xml:space="preserve">Spółka w II kwartale kontynuowała realizację głównych zadań inwestycyjnych podnoszących jej konkurencyjność na rynku krajowym oraz na nowootwartych rynkach unijnych. Poniesione w I półroczu 2004 nakłady inwestycyjne na modernizację, zakupionego w listopadzie 2003 roku, składu handlowego w Katowicach w kwocie 1 169 tys. zł  umożliwiają obecnie lepszą obsługę klientów i dalsze rozszerzenie oferty handlowej Spółki, głównie o dynamicznie zwiększające swój udział w strukturze sprzedaży wyroby płaskie, pręty zbrojeniowe i profile zamknięte. </w:t>
      </w:r>
    </w:p>
    <w:p>
      <w:pPr>
        <w:pStyle w:val="TextBody"/>
        <w:spacing w:lineRule="auto" w:line="360"/>
        <w:ind w:firstLine="709"/>
        <w:rPr/>
      </w:pPr>
      <w:r>
        <w:rPr/>
        <w:t>Zwiększone zdolności przeładunkowe Spółki, kompleksowa obsługa klientów oraz zgromadzona szeroka oferta handlowa wzbogacona o usługi dodane tj. usługi centrum serwisowego i usługi spedycyjne, stanowią fundament generowanych przez Stalprofil obecnych i przyszłych wyników finansowych.</w:t>
      </w:r>
    </w:p>
    <w:p>
      <w:pPr>
        <w:pStyle w:val="TextBody"/>
        <w:spacing w:lineRule="auto" w:line="360"/>
        <w:ind w:firstLine="709"/>
        <w:rPr/>
      </w:pPr>
      <w:r>
        <w:rPr/>
      </w:r>
    </w:p>
    <w:p>
      <w:pPr>
        <w:pStyle w:val="TextBody"/>
        <w:spacing w:lineRule="auto" w:line="360"/>
        <w:ind w:firstLine="709"/>
        <w:rPr/>
      </w:pPr>
      <w:r>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Zysk netto osiągnięty przez Stalprofil w II kwartale 2004 roku został wypracowany dzięki korzystnym rezultatom w zakresie zarówno krajowej, jak i eksportowej sprzedaży wyrobów hutniczych. W porównaniu z analogicznym okresem 2003 roku spółka osiągnęła znaczący ponad 65- procentowy wzrost przychodów ze sprzedaży wyrobów hutniczych w kraju, a także  ponad 48- procentowy wzrost sprzedaży eksportowej.</w:t>
      </w:r>
    </w:p>
    <w:p>
      <w:pPr>
        <w:pStyle w:val="TextBody"/>
        <w:spacing w:lineRule="auto" w:line="360"/>
        <w:ind w:firstLine="708"/>
        <w:rPr/>
      </w:pPr>
      <w:r>
        <w:rPr/>
        <w:t xml:space="preserve">Zwiększenie sprzedaży wyrobów hutniczych było możliwe między innymi dzięki dostosowaniu potencjału rozwojowego Spółki do poprawiającej się koniunktury rynkowej oraz wzmożonym działaniom marketingowym. Spółka dzięki wzrostowi zdolności przeładunkowych, w ślad za poczynionymi inwestycjami w infrastrukturę handlową, znacząco poszerzyła również ofertę handlową w zakresie wyrobów hutniczych, głównie o wyroby płaskie, co także wpłynęło na zwiększenie liczby obsługiwanych podmiotów. </w:t>
      </w:r>
    </w:p>
    <w:p>
      <w:pPr>
        <w:pStyle w:val="Normal"/>
        <w:spacing w:lineRule="auto" w:line="360"/>
        <w:ind w:firstLine="720"/>
        <w:jc w:val="both"/>
        <w:rPr>
          <w:sz w:val="24"/>
        </w:rPr>
      </w:pPr>
      <w:r>
        <w:rPr>
          <w:sz w:val="24"/>
        </w:rPr>
        <w:t xml:space="preserve">Stalprofil w okresie kwiecień – czerwiec 2004 zintensyfikował także działalność prowadzoną poza granicami kraju. Oprócz tradycyjnych kierunków eksportu, czyli krajów Europy Zachodniej i Europy Środkowowschodniej znaczna część obrotów wypracowanych przez Spółkę w II kwartale 2004 była realizowana na rynkach krajów basenu Morza Śródziemnego. </w:t>
      </w:r>
    </w:p>
    <w:p>
      <w:pPr>
        <w:pStyle w:val="Normal"/>
        <w:spacing w:lineRule="auto" w:line="360"/>
        <w:ind w:firstLine="708"/>
        <w:jc w:val="both"/>
        <w:rPr>
          <w:sz w:val="24"/>
        </w:rPr>
      </w:pPr>
      <w:r>
        <w:rPr>
          <w:sz w:val="24"/>
        </w:rPr>
        <w:t>W II kwartale 2004 Spółka kontynuowała także działalność w zakresie świadczenia usług spedycyjnych. Obroty związane z tym obszarem aktywności Spółki osiągnęły wartość 17 281 tys. zł., co stanowi prawie 59%- owy wzrost w stosunku do II kwartału 2003.</w:t>
      </w:r>
    </w:p>
    <w:p>
      <w:pPr>
        <w:pStyle w:val="Normal"/>
        <w:spacing w:lineRule="auto" w:line="360"/>
        <w:ind w:firstLine="720"/>
        <w:jc w:val="both"/>
        <w:rPr/>
      </w:pPr>
      <w:r>
        <w:rPr>
          <w:sz w:val="24"/>
        </w:rPr>
        <w:t>Z kolei obrót surowcami hutniczymi traktowany jest obecnie jako działalność uzupełniająca podstawowy przedmiot działalności Stalprofilu, jakim jest obrót wyrobami hutniczymi.</w:t>
      </w:r>
    </w:p>
    <w:p>
      <w:pPr>
        <w:pStyle w:val="Normal"/>
        <w:spacing w:lineRule="auto" w:line="360"/>
        <w:ind w:firstLine="720"/>
        <w:jc w:val="both"/>
        <w:rPr>
          <w:sz w:val="24"/>
        </w:rPr>
      </w:pPr>
      <w:r>
        <w:rPr>
          <w:sz w:val="24"/>
        </w:rPr>
        <w:t>Pomimo istotnego wzrostu sprzedaży wyrobów hutniczych tak w kraju, jak i za granicą przychody ogółem zrealizowane przez Spółkę w II kwartale 2004 ukształtowały się na poziomie o 22% niższym w porównaniu z analogicznym okresem roku ubiegłego. Zasadniczy wpływ na taki stan rzeczy miała diametralna zmiana struktury przychodów, charakteryzująca się dynamicznym wzrostem udziału sprzedaży bardziej rentownych wyrobów hutniczych kosztem  znacznego ograniczenia sprzedaży surowców do produkcji hutniczej, w tym głównie koksu. Ta istotna zmiana struktury przychodów spowodowała, iż  rentowność sprzedaży zwiększyła się w tym okresie prawie 3- krotnie</w:t>
      </w:r>
    </w:p>
    <w:p>
      <w:pPr>
        <w:pStyle w:val="Normal"/>
        <w:spacing w:lineRule="auto" w:line="360"/>
        <w:ind w:firstLine="720"/>
        <w:jc w:val="both"/>
        <w:rPr/>
      </w:pPr>
      <w:r>
        <w:rPr>
          <w:sz w:val="24"/>
        </w:rPr>
        <w:t xml:space="preserve">Wzrost obrotów uzyskiwanych w handlu wyrobami hutniczymi, spowodował wygenerowanie zysku na sprzedaży o prawie 264 % przewyższającego dokonania z II kwartału 2003 roku. Z kolei zysk operacyjny ukształtował się na poziomie 21 176 tys. zł, czyli na poziomie o ponad 3,7 – krotnie wyższym w porównaniu z analogicznym okresem roku ubiegłego. Osiągnięcia Spółki w zakresie działalności operacyjnej zostały lekko zniwelowane w wyniku wzrostu kosztów finansowych i ujemnego rezultatu działalności finansowej Spółki. Wpływ na taki stan rzeczy miało głównie ujemne saldo różnic kursowych, związane ze znacznym umocnieniem złotówki po akcesji Polski do Unii Europejskiej. Dodatkowo koszty finansowe obciążyła kwota rezerwy w wysokości 1 545 tys. zł utworzonej na prawdopodobne przyszłe zobowiązania finansowe wynikające z zawartych porozumień kompensacyjnych. Uczestnicy tych porozumień, inni niż Stalprofil S.A., wysuwają wzajemne roszczenia, co może doprowadzić do unieważnienia przedmiotowych porozumień.  Utworzona rezerwa ma charakter jednorazowy i stanowi wyraz dążenia Zarządu Stalprofilu do prezentacji wyniku finansowego w sposób bezpieczny, uwzględniający wszelkie możliwe ryzyka. </w:t>
      </w:r>
    </w:p>
    <w:p>
      <w:pPr>
        <w:pStyle w:val="Normal"/>
        <w:spacing w:lineRule="auto" w:line="360"/>
        <w:ind w:firstLine="720"/>
        <w:jc w:val="both"/>
        <w:rPr>
          <w:sz w:val="24"/>
        </w:rPr>
      </w:pPr>
      <w:r>
        <w:rPr>
          <w:sz w:val="24"/>
        </w:rPr>
        <w:t xml:space="preserve">Bardzo dobre rezultaty działalności operacyjnej Spółki przyczyniły się do wypracowania przez Stalprofil w II kwartale 2004 roku  najwyższego w dotychczasowej historii spółki, kwartalnego zysku netto na poziomie 15 082 tys. zł. </w:t>
      </w:r>
    </w:p>
    <w:p>
      <w:pPr>
        <w:pStyle w:val="Normal"/>
        <w:spacing w:lineRule="auto" w:line="360"/>
        <w:ind w:firstLine="72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I kwartał 2004 r. nie nastąpiły żadne zdarzenia mogące mieć znaczący wpływ na przyszłe wyniki finansowe emitenta.</w:t>
      </w:r>
    </w:p>
    <w:p>
      <w:pPr>
        <w:pStyle w:val="TextBody"/>
        <w:spacing w:lineRule="auto" w:line="360"/>
        <w:rPr/>
      </w:pPr>
      <w:r>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 xml:space="preserve">Spółka w dniu 18 czerwca 2004 opublikowała prognozę sprzedaży oraz zysku netto na rok bieżący. Zakłada ona wypracowanie przychodów ze sprzedaży na poziomie 707,7 mln zł oraz zysku netto w kwocie 40,6 mln zł. Wyniki II kwartału 2004 potwierdzają możliwość pełnej realizacji planowanych wielkości zarówno w zakresie przychodów jak i zysku netto. Zaawansowanie wykonania prognozy po II kwartale 2004 wynosi 49,16% w przypadku przychodów ze sprzedaży oraz 69,18% w kategorii zysku netto. Zarząd konserwatywnie podszedł do prognozy wyników finansowych na rok 2004, zakładając negatywne dla eksporterów tendencje w zakresie aprecjacji polskiej waluty oraz ostrożne prognozy w zakresie wzrostu polskiej gospodarki, a tym samym umiarkowanego wzrostu zapotrzebowania na wyroby stalowe. </w:t>
      </w:r>
    </w:p>
    <w:p>
      <w:pPr>
        <w:pStyle w:val="TextBody"/>
        <w:spacing w:lineRule="auto" w:line="360"/>
        <w:ind w:firstLine="709"/>
        <w:rPr/>
      </w:pPr>
      <w:r>
        <w:rPr/>
        <w:t xml:space="preserve">Plan przychodów na rok 2004 został skonstruowany na bazie szacunków wynikających z już podpisanych kontraktów handlowych i w przypadku wypełnienia założonej kontraktacji, zwłaszcza w II połowie roku pełna realizacja planu sprzedaży nie powinna być zagrożona. Ponadto jeżeli obserwowane w I półroczu 2004 pozytywne zmiany zachodzące w otoczeniu rynkowym Spółki, zwłaszcza w zakresie dalszego wzrostu popytu oraz cen na wyroby hutnicze utrzymają się także w II półroczu Zarząd widzi możliwość zrealizowania z nawiązką prognoz w zakresie wyniku finansowego.    </w:t>
      </w:r>
    </w:p>
    <w:p>
      <w:pPr>
        <w:pStyle w:val="Normal"/>
        <w:rPr>
          <w:sz w:val="24"/>
        </w:rPr>
      </w:pPr>
      <w:r>
        <w:rPr>
          <w:sz w:val="24"/>
        </w:rPr>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 kwartale 2004 roku nie zaszły znaczące zmiany w strukturze akcjonariatu spółki. Największym akcjonariuszem jest nadal ISPAT POLSKA STAL</w:t>
      </w:r>
      <w:r>
        <w:rPr>
          <w:color w:val="0000FF"/>
        </w:rPr>
        <w:t xml:space="preserve"> </w:t>
      </w:r>
      <w:r>
        <w:rPr/>
        <w:t>S.A. (do 20.05.2004 POLSKIE HUTY STALI S.A.), posiadając 31,48-procentowy udział w kapitale akcyjnym oraz 32,68% głosów na WZA. Stalprofil posiada trz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2pt;margin-top:36.65pt;width:454.1pt;height:124.8pt;mso-wrap-distance-left:9.05pt;mso-wrap-distance-right:9.05pt;mso-position-horizontal-relative:text;mso-position-vertical-relative:text" filled="f" o:ole="">
            <v:imagedata r:id="rId4" o:title=""/>
            <w10:wrap type="topAndBottom"/>
          </v:shape>
          <o:OLEObject Type="Embed" ProgID="Excel.Sheet.12" ShapeID="ole_rId3" DrawAspect="Content" ObjectID="_1094493828" r:id="rId3"/>
        </w:object>
      </w:r>
      <w:r>
        <w:rPr/>
        <w:t>Struktura akcjonariatu (na dzień przekazania raportu kwartalnego)</w:t>
      </w:r>
    </w:p>
    <w:p>
      <w:pPr>
        <w:pStyle w:val="Tekstpodstawowy3"/>
        <w:spacing w:lineRule="auto" w:line="360"/>
        <w:rPr>
          <w:b w:val="false"/>
          <w:b w:val="false"/>
          <w:sz w:val="20"/>
        </w:rPr>
      </w:pPr>
      <w:r>
        <w:rPr>
          <w:b w:val="false"/>
          <w:sz w:val="20"/>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szCs w:val="24"/>
        </w:rPr>
      </w:pPr>
      <w:r>
        <w:rPr>
          <w:rFonts w:cs="Times New Roman"/>
          <w:sz w:val="24"/>
          <w:szCs w:val="24"/>
        </w:rPr>
      </w:r>
    </w:p>
    <w:p>
      <w:pPr>
        <w:pStyle w:val="TextBody"/>
        <w:spacing w:lineRule="auto" w:line="360"/>
        <w:ind w:firstLine="709"/>
        <w:rPr/>
      </w:pPr>
      <w:r>
        <w:rPr/>
        <w:t>Z powziętych przez spółkę informacji wynika, iż na dzień przekazania niniejszego raportu kwartalnego członkowie Zarządu i Rady Nadzorczej nie posiadali akcji spółki. W dniach 3-4 czerwca 2004 roku członkowie Zarządu dokonali zbycia 109 920 sztuk akcji Stalprofil S.A. na rynku giełdowym, z czego 106 200 akcji zostało sprzedane w ośmiu pozasesyjnych transakcjach pakietowych. Komentarz do przeprowadzonych transakcji Zarząd przekazał w raporcie bieżącym nr 20/2004 z dnia 07.06.2004 r.</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 kwartale 2004 r. transakcje handlowe był IPS S.A., posiadający 32,68% głosów na WZA spółki. Były to transakcje typowe i rutynowe dokonywane na podstawie zawartych umów handlowych w przedmiocie zakupu wyrobów hutniczych oraz świadczenia usług spedycyjnych.</w:t>
      </w:r>
    </w:p>
    <w:p>
      <w:pPr>
        <w:pStyle w:val="TextBody"/>
        <w:spacing w:lineRule="auto" w:line="360"/>
        <w:ind w:firstLine="709"/>
        <w:rPr/>
      </w:pPr>
      <w:r>
        <w:rPr/>
        <w:t>W związku ze sfinalizowaniem procesu prywatyzacji Polskich Hut Stali S.A. przez LNM Group w dniu 10 maja 2004 r. zawarty został przez Stalprofil S.A. oraz IPS S.A. aneks do umowy o współpracy wprowadzający nowy, jednolity system sprzedaży obejmujący wszystkie cztery Oddziały IPS S.A. Umowa o współpracy z dnia 19.03.2003 r. zawarta jest na czas nieokreślony. Wartość dostaw na rzecz Stalprofil S.A., które zostaną na bazie wspomnianej umowy zrealizowane przez PHS S.A. do końca bieżącego roku, spółka szacuje na kwotę ok. 300 mln złotych.</w:t>
      </w:r>
    </w:p>
    <w:p>
      <w:pPr>
        <w:pStyle w:val="TextBody"/>
        <w:spacing w:lineRule="auto" w:line="360"/>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okresie sprawozdawczym spółka informowała o zawarciu następujących umów:</w:t>
      </w:r>
    </w:p>
    <w:p>
      <w:pPr>
        <w:pStyle w:val="TextBody"/>
        <w:numPr>
          <w:ilvl w:val="0"/>
          <w:numId w:val="5"/>
        </w:numPr>
        <w:spacing w:lineRule="auto" w:line="360"/>
        <w:rPr/>
      </w:pPr>
      <w:r>
        <w:rPr/>
        <w:t>w dniu 01.04.2004 roku spółka sfinalizowała dwie umowy handlowe z Hutą Pokój S.A. z siedzibą w Rudzie Śląskiej, których przedmiotem jest dostawa na rzecz Stalprofil S.A. wyrobów hutniczych gotowych, produkowanych przez Hutę Pokój S.A. Zawarte umowy, zgodnie z przyjętą przez Stalprofil S.A. strategią, pozwolą na dalszą dywersyfikację źródeł dostaw i rozszerzenie oferty handlowej. Umowy zostały zawarte na okres do 31 grudnia 2004r., a dostawy będą realizowane w ramach sukcesywnie składanych zamówień. Łączną wartość dostaw wyrobów hutniczych objętych zawartymi umowami spółka szacuje na około 37,3 mln złotych</w:t>
      </w:r>
    </w:p>
    <w:p>
      <w:pPr>
        <w:pStyle w:val="TextBody"/>
        <w:numPr>
          <w:ilvl w:val="0"/>
          <w:numId w:val="5"/>
        </w:numPr>
        <w:spacing w:lineRule="auto" w:line="360"/>
        <w:rPr/>
      </w:pPr>
      <w:r>
        <w:rPr/>
        <w:t>w dniu 13.04.2004 roku spółka sfinalizowała z firmą EUROBLACHA S.A. z siedzibą w Rudzie Śląskiej umowę handlową, której przedmiotem jest dostawa blach gorącowalcowanych na rzecz Stalprofil S.A. Zawarta umowa, zgodnie z przyjętą przez Stalprofil S.A. strategią. pozwoli na dalszą dywersyfikację źródeł dostaw i rozszerzenie oferty handlowej. Dostawy będą realizowane przez firmę EUROBLACHA S.A. w miarę sukcesywnie składanych zamówień w okresie trwania umowy, to jest do 10 maja 2004r. Łączną wartość dostaw wyrobów hutniczych objętych zawartą umową spółka szacuje na około 20 mln złotych.</w:t>
      </w:r>
    </w:p>
    <w:p>
      <w:pPr>
        <w:pStyle w:val="TextBody"/>
        <w:spacing w:lineRule="auto" w:line="360"/>
        <w:ind w:left="360" w:hanging="0"/>
        <w:rPr/>
      </w:pPr>
      <w:r>
        <w:rPr/>
      </w:r>
    </w:p>
    <w:p>
      <w:pPr>
        <w:pStyle w:val="TextBody"/>
        <w:spacing w:lineRule="auto" w:line="360"/>
        <w:ind w:firstLine="709"/>
        <w:rPr/>
      </w:pPr>
      <w:r>
        <w:rPr/>
        <w:t>8 kwietnia 2004 Zwyczajne Walne Zgromadzenie postanowiło dokonać podziału zysku bilansowego za rok 2003 w wysokości 30 244 862,02 zł, przeznaczając na:</w:t>
      </w:r>
    </w:p>
    <w:p>
      <w:pPr>
        <w:pStyle w:val="TextBody"/>
        <w:numPr>
          <w:ilvl w:val="0"/>
          <w:numId w:val="4"/>
        </w:numPr>
        <w:spacing w:lineRule="auto" w:line="360"/>
        <w:rPr/>
      </w:pPr>
      <w:r>
        <w:rPr/>
        <w:t>odpis na kapitał zapasowy spółki kwotę 25 719 862,02 zł</w:t>
      </w:r>
    </w:p>
    <w:p>
      <w:pPr>
        <w:pStyle w:val="TextBody"/>
        <w:numPr>
          <w:ilvl w:val="0"/>
          <w:numId w:val="4"/>
        </w:numPr>
        <w:spacing w:lineRule="auto" w:line="360"/>
        <w:rPr/>
      </w:pPr>
      <w:r>
        <w:rPr/>
        <w:t>wypłatę dywidendy dla akcjonariuszy spółki kwotę 4 375 000 zł, co daje 2,50 zł dywidendy na każdą akcję</w:t>
      </w:r>
    </w:p>
    <w:p>
      <w:pPr>
        <w:pStyle w:val="TextBody"/>
        <w:numPr>
          <w:ilvl w:val="0"/>
          <w:numId w:val="4"/>
        </w:numPr>
        <w:spacing w:lineRule="auto" w:line="360"/>
        <w:rPr/>
      </w:pPr>
      <w:r>
        <w:rPr/>
        <w:t>dofinansowanie zakładowego funduszu świadczeń socjalnych kwotę 150 000,00 zł.</w:t>
      </w:r>
    </w:p>
    <w:p>
      <w:pPr>
        <w:pStyle w:val="TextBody"/>
        <w:spacing w:lineRule="auto" w:line="360"/>
        <w:ind w:left="360" w:hanging="0"/>
        <w:rPr/>
      </w:pPr>
      <w:r>
        <w:rPr/>
        <w:t>ZWZA uchwaliło termin ustalenia prawa do dywidendy na dzień 30.06.2004 r., a termin wypłaty dywidendy na dzień 01.09.2004 r.</w:t>
      </w:r>
    </w:p>
    <w:p>
      <w:pPr>
        <w:pStyle w:val="Normal"/>
        <w:rPr>
          <w:sz w:val="24"/>
        </w:rPr>
      </w:pPr>
      <w:r>
        <w:rPr>
          <w:sz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2:51:00Z</dcterms:created>
  <dc:creator>STALPROFIL</dc:creator>
  <dc:description/>
  <cp:keywords/>
  <dc:language>en-US</dc:language>
  <cp:lastModifiedBy>STALPROFIL S.A.</cp:lastModifiedBy>
  <cp:lastPrinted>2004-08-02T08:09:00Z</cp:lastPrinted>
  <dcterms:modified xsi:type="dcterms:W3CDTF">2004-08-04T08:58:00Z</dcterms:modified>
  <cp:revision>44</cp:revision>
  <dc:subject/>
  <dc:title>1</dc:title>
</cp:coreProperties>
</file>